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77/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89916"/>
      <w:bookmarkStart w:id="1" w:name="_Hlk160881084"/>
      <w:bookmarkStart w:id="2" w:name="_Hlk160878196"/>
      <w:bookmarkStart w:id="3" w:name="_Hlk159174231"/>
      <w:bookmarkStart w:id="4" w:name="_Hlk153117713"/>
      <w:bookmarkStart w:id="5" w:name="_Hlk133743642"/>
      <w:bookmarkStart w:id="6" w:name="_Hlk125882769"/>
      <w:bookmarkStart w:id="7" w:name="_Hlk124436854"/>
      <w:bookmarkStart w:id="8" w:name="_Hlk94371410"/>
      <w:bookmarkStart w:id="9" w:name="_Hlk90110903"/>
      <w:bookmarkStart w:id="10" w:name="_Hlk76807879"/>
      <w:bookmarkStart w:id="11" w:name="_Hlk70857535"/>
      <w:bookmarkStart w:id="12" w:name="_Hlk62379564"/>
      <w:bookmarkStart w:id="13" w:name="_Hlk49100501"/>
      <w:bookmarkStart w:id="14" w:name="_Hlk46658291"/>
      <w:bookmarkStart w:id="15" w:name="_Hlk1816927"/>
      <w:r>
        <w:rPr>
          <w:rFonts w:cs="Arial"/>
          <w:b/>
          <w:i w:val="false"/>
        </w:rPr>
        <w:t>Silnice III/</w:t>
      </w:r>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b/>
          <w:i w:val="false"/>
        </w:rPr>
        <w:t>3</w:t>
      </w:r>
      <w:bookmarkEnd w:id="0"/>
      <w:bookmarkEnd w:id="1"/>
      <w:r>
        <w:rPr>
          <w:rFonts w:cs="Arial"/>
          <w:b/>
          <w:i w:val="false"/>
        </w:rPr>
        <w:t>055 hr. Pk – křiž. s III/3183</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6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055 křižovatka s III/3183 – po hr.Pk směr Borohrádek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6"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055 v úseku od křiž. s III/3183 km 3,665 – po km 1,903 směr Borohrádek, hr. Pk, bude navržena ve stávajícím směrovém uspořádání jako rekonstrukce stávající komunikace. </w:t>
      </w:r>
      <w:bookmarkStart w:id="17" w:name="_Hlk1828143"/>
      <w:r>
        <w:rPr>
          <w:i w:val="false"/>
          <w:iCs w:val="false"/>
        </w:rPr>
        <w:t>Rozsah rekonstrukce komunikace bude vycházet z provedeného průzkumu vozovky (jádrové vývrty, kopané sondy, atd.)</w:t>
      </w:r>
      <w:bookmarkEnd w:id="17"/>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8" w:name="_Hlk20641096"/>
      <w:bookmarkEnd w:id="18"/>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9" w:name="_Hlk20641096"/>
      <w:bookmarkEnd w:id="19"/>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6"/>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i w:val="false"/>
          <w:i w:val="false"/>
        </w:rPr>
      </w:pPr>
      <w:r>
        <w:rPr>
          <w:i w:val="fals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0" w:name="_Hlk153174729"/>
      <w:bookmarkEnd w:id="20"/>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1" w:name="_Hlk21173200"/>
      <w:r>
        <w:rPr>
          <w:rFonts w:cs="Arial" w:ascii="Arial" w:hAnsi="Arial"/>
          <w:bCs/>
          <w:iCs/>
          <w:u w:val="single"/>
        </w:rPr>
        <w:t>DUSP</w:t>
      </w:r>
      <w:r>
        <w:rPr>
          <w:rFonts w:cs="Arial" w:ascii="Arial" w:hAnsi="Arial"/>
          <w:bCs/>
          <w:iCs/>
        </w:rPr>
        <w:t xml:space="preserve"> do 30.11.202</w:t>
      </w:r>
      <w:bookmarkEnd w:id="21"/>
      <w:r>
        <w:rPr>
          <w:rFonts w:cs="Arial" w:ascii="Arial" w:hAnsi="Arial"/>
          <w:bCs/>
          <w:iCs/>
        </w:rPr>
        <w:t>4, PDPS do 15.1.2025</w:t>
      </w:r>
    </w:p>
    <w:p>
      <w:pPr>
        <w:pStyle w:val="Normal"/>
        <w:jc w:val="both"/>
        <w:rPr>
          <w:rFonts w:ascii="Arial" w:hAnsi="Arial" w:cs="Arial"/>
          <w:bCs/>
          <w:iCs/>
        </w:rPr>
      </w:pPr>
      <w:bookmarkStart w:id="22" w:name="_Hlk153174729"/>
      <w:bookmarkEnd w:id="22"/>
      <w:r>
        <w:rPr>
          <w:rFonts w:cs="Arial" w:ascii="Arial" w:hAnsi="Arial"/>
          <w:bCs/>
          <w:iCs/>
        </w:rPr>
        <w:t>Místem plnění je úsek silnice III/3055 křiž. III/3183 – hr.Pk, Borohrádek</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3"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4" w:name="_Hlk94371540"/>
      <w:r>
        <w:rPr>
          <w:rFonts w:cs="Arial" w:ascii="Arial" w:hAnsi="Arial"/>
        </w:rPr>
        <w:t>odborné způsobilosti v oboru dopravní stavby</w:t>
      </w:r>
      <w:bookmarkEnd w:id="24"/>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28</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5" w:name="_Hlk156550387"/>
      <w:r>
        <w:rPr>
          <w:rFonts w:cs="Arial" w:ascii="Arial" w:hAnsi="Arial"/>
        </w:rPr>
        <w:t xml:space="preserve"> Předpis pro tvorbu geodetických podkladů ve výstavbě a provozu na pozemních komunikací</w:t>
      </w:r>
      <w:bookmarkEnd w:id="25"/>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055 hr. Pk – křiž. s III/3183“</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055 hr. Pk – křiž. s III/31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055 hr. Pk – křiž. s III/3183“</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28"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39:00Z</dcterms:created>
  <dc:creator>pospisilova</dc:creator>
  <dc:description/>
  <cp:keywords/>
  <dc:language>en-US</dc:language>
  <cp:lastModifiedBy>Kamila Filípková</cp:lastModifiedBy>
  <cp:lastPrinted>2020-01-08T11:35:00Z</cp:lastPrinted>
  <dcterms:modified xsi:type="dcterms:W3CDTF">2024-03-14T06:25:00Z</dcterms:modified>
  <cp:revision>5</cp:revision>
  <dc:subject/>
  <dc:title>PARDUBICKÝ  KRAJ</dc:title>
</cp:coreProperties>
</file>